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1.22</w:t>
      </w:r>
      <w:r>
        <w:rPr>
          <w:lang w:val="en-US"/>
        </w:rPr>
        <w:t xml:space="preserve"> </w:t>
      </w:r>
      <w:r>
        <w:rPr/>
        <w:t xml:space="preserve">Даване на съгласие за </w:t>
      </w:r>
      <w:r>
        <w:rPr>
          <w:lang w:val="ru-RU"/>
        </w:rPr>
        <w:t>изменението на уличната регулация от действащия подробен план за достъпа на ПИ 65927.520.4307 откъм ж.к.«Димитър Благоев» така, че да следва очертанието на ПИ 65927.501.4394, без преобразуване и придаване на части от публичната общинска собственост към съседни имоти</w:t>
      </w:r>
      <w:r>
        <w:rPr/>
        <w:t>, във връзка с входирано задание по чл.125, ал.1 от Закона за устройство на територията /ЗУТ/ за разрешаване изработването на Подробен устройствен план /ПУП/ - План за регулация и застрояване /ПРЗ/ с обхват поземлен имот /ПИ/ 65927.520.4307 – частна собственост и ПИ 65927.501.4394 – публична общинска собственост по КККР на гр. Севлиево.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64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jc w:val="both"/>
        <w:rPr/>
      </w:pPr>
      <w:r>
        <w:rPr/>
        <w:t>На основание чл.21, ал.1, т.8 от Закона за местното самоуправление и местната администрация, чл.8, ал.1 от ЗОС, Общински съвет - Севли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ДАВА СЪГЛАСИЕ</w:t>
      </w:r>
      <w:r>
        <w:rPr/>
        <w:t xml:space="preserve"> за </w:t>
      </w:r>
      <w:r>
        <w:rPr>
          <w:lang w:val="ru-RU"/>
        </w:rPr>
        <w:t>изменението на уличната регулация от действащия подробен план за достъпа на ПИ 65927.520.4307 откъм ж.к.«Димитър Благоев» така, че да следва очертанието на ПИ 65927.501.4394, без преобразуване и придаване на части от публичната общинска собственост към съседни имоти</w:t>
      </w:r>
      <w:r>
        <w:rPr/>
        <w:t>, във връзка с входирано задание по чл.125, ал.1 от Закона за устройство на територията /ЗУТ/ за разрешаване изработването на Подробен устройствен план /ПУП/ - План за регулация и застрояване /ПРЗ/ с обхват поземлен имот /ПИ/ 65927.520.4307 – частна собственост и ПИ 65927.501.4394 – публична общинска собственост по КККР на гр. Севлиев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ние по чл.125 от ЗУТ за допускане на ПУП – ПРЗ с обхват поземлен имот /ПИ/ 65927.520.4307 – частна собственост и ПИ 65927.501.4394 – публична общинска собственост по КККР на гр. Севлие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ожение за допускане на ПУП - ПРЗ - 2 броя – регулационна съставка и застроителна съставка.</w:t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28:00Z</dcterms:modified>
  <cp:revision>994</cp:revision>
  <dc:subject/>
  <dc:title> </dc:title>
</cp:coreProperties>
</file>